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Concorso pubblico, per titoli ed esame-colloquio, per l’attribuzione di n° _____ borsa di studio post-lauream della durata di mesi ___ e per l’importo di € ________ per attività di ricerca dal titolo  “_________________” da far gravare su Progetto __________, Codice Progetto: ___________, Responsabile Scientifico: Prof_____________  - CUP: _____________; Codice Concorso: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u w:val="single"/>
          <w:lang w:val="en-US"/>
        </w:rPr>
        <w:t>BS-RIC _______-2023,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 indetto con D.R. n°  _________ del  __________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VERBALE N°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VALUTAZIONE COLLOQUI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E FORMULAZIONE GRADUATORIA DI MERITO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’anno 202_ il giorno__ del mese di __________ alle ore _______ si riunisce su invito del Presidente, la Commissione giudicatrice della procedura selettiva sopra citata, nominata con D.R. n._______ del _____________, che risulta così compost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39"/>
        <w:gridCol w:w="6247"/>
      </w:tblGrid>
      <w:tr>
        <w:trPr>
          <w:trHeight w:val="23" w:hRule="atLeast"/>
        </w:trPr>
        <w:tc>
          <w:tcPr>
            <w:tcW w:w="29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of. 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esidente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of. 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of. 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of. 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Supplente</w:t>
            </w:r>
          </w:p>
        </w:tc>
      </w:tr>
    </w:tbl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u w:val="single"/>
          <w:lang w:val="en-US"/>
        </w:rPr>
        <w:t>Giusta quanto previsto al comma 3, art. 7 del vigente Regolamento per l’assegnazione delle borse di studio post-lauream, emanato con D.R. n° ………….. del……….., la presente riunione si volge in modalità telematica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u w:val="single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Svolge le funzioni di segretario il ____________________________________________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Il Presidente dichiara aperta la seduta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VISTO il D.R. n° _______ del  ____________ con il quale è stata indetta la procedura selettiva;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RILEVATO CHE, all’appello risultano presenti n°__ candidati dei ___ regolarmente convocati e precisamente: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(n° progressivo. Titolo Cognome e Nome nato/a a _____________ il _____________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VISTO il proprio Verbale n° 1 e l’Allegato A, che ne costituisce parte integrante, relativo alla definizione dei criteri di attribuzione del punteggio ai candidati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VISTO il proprio Verbale n° 2, relativo alla valutazione dei titoli presentati dai candidati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Procede all’espletamento della prova di esame/colloquio e alla attribuzione del relativo punteggio,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secondo i criteri indicati all’Allegato A del Verbale n° 1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Ciascun Candidato viene identificato a mezzo di un valido documento di riconoscimento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Viene, altresì, acquisita la dichiarazione resa da ciascun candidato in ordine al collegamento telematico effettuato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I quesiti posti ai candidati per valutarne le competenze sono stati predeterminati immediatamente prima dell’inizio della prova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Svolgimento della prova: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 ammette a sostenere la prova il Candidato: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( n° progressivo Titolo Nome e Cognome)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 pone al candidato quesiti relativi ai seguenti argomenti: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- (indicare l’argomento del quesito);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Al termine del colloquio viene assegnato al Candidato il seguente punteggio:  _____/60punti;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 ammette a sostenere la prova il Candidato: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( n° progressivo Titolo Nome e Cognome)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 pone al candidato quesiti relativi ai seguenti argomenti: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- (indicare l’argomento del quesito);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Al termine del colloquio viene assegnato al Candidato il seguente punteggio:  _____/60punti;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/>
        <w:t>I punteggi ottenuti dai candidati al termine del colloquio risultano i seguenti:</w:t>
      </w:r>
    </w:p>
    <w:tbl>
      <w:tblPr>
        <w:tblW w:w="936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426"/>
      </w:tblGrid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/6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/6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/6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/60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, al termine della seduta dedicata al colloquio, riporta l’elenco con le indicazioni dei punteggi riportati dai candidati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br/>
        <w:t>La Commissione, sulla base dei punteggi ottenuti dai candidati all’atto della valutazione dei titoli e del colloquio, tenuto conto di quanto previsto</w:t>
      </w:r>
      <w:r>
        <w:rPr>
          <w:rFonts w:cs="Times" w:ascii="Times" w:hAnsi="Times"/>
          <w:sz w:val="24"/>
          <w:szCs w:val="24"/>
          <w:lang w:val="en-US"/>
        </w:rPr>
        <w:t xml:space="preserve"> al comma 4, art. 5 del bando di concorso in ordine al punteggio minimo di idoneità, pari a 65/100,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procede alla trascrizione dei risultati conseguiti dai candidati, alla somma dei punteggi riportati e alla formulazione del relativo giudizio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/>
        <w:t>Risulta quanto segue:</w:t>
      </w:r>
    </w:p>
    <w:tbl>
      <w:tblPr>
        <w:tblW w:w="1045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702"/>
        <w:gridCol w:w="4535"/>
      </w:tblGrid>
      <w:tr>
        <w:trPr>
          <w:trHeight w:val="23" w:hRule="atLeast"/>
        </w:trPr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ognome e Nome del candidato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eggio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Giudizio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indicare “</w:t>
            </w: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4"/>
                <w:szCs w:val="24"/>
                <w:lang w:val="en-US"/>
              </w:rPr>
              <w:t>Idoneo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” o “</w:t>
            </w: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4"/>
                <w:szCs w:val="24"/>
                <w:lang w:val="en-US"/>
              </w:rPr>
              <w:t>Non Idoneo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”)</w:t>
            </w:r>
          </w:p>
        </w:tc>
      </w:tr>
      <w:tr>
        <w:trPr>
          <w:trHeight w:val="23" w:hRule="atLeast"/>
        </w:trPr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__/100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__/100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__/100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__/100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/>
        <w:t>Sulla base degli elementi di cui sopra, la Commissione formula la seguente graduatoria di merito:</w:t>
      </w:r>
    </w:p>
    <w:tbl>
      <w:tblPr>
        <w:tblW w:w="936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426"/>
      </w:tblGrid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1. 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/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2. 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/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3. 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/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4. 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___/100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, ultimati i propri lavori, trasmette il presente verbale al Responsabile del Settore Dottorati e Contratti per la Ricerca - U.O. Borse di studio finalizzate alla ricerca, per gli ulteriori adempimenti di competenza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seduta è tolta alle ore _______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etto approvato e sottoscritto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tbl>
      <w:tblPr>
        <w:tblW w:w="978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2551"/>
      </w:tblGrid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  <w:lang w:val="en-US"/>
              </w:rPr>
              <w:t>Titolo Nome e Cognome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  <w:lang w:val="en-US"/>
              </w:rPr>
              <w:t>FIRM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  <w:lang w:val="en-US"/>
              </w:rPr>
              <w:t>Ruolo in Commissione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39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;Times New Roman PS" w:hAnsi="Times New Roman;Times New Roman PS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;Times New Roman PS" w:hAnsi="Times New Roman;Times New Roman PS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esidente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;Times New Roman PS" w:hAnsi="Times New Roman;Times New Roman PS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;Times New Roman PS" w:hAnsi="Times New Roman;Times New Roman PS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Vedasi dichiarazione allegat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Vedasi Dichiarazione allegat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Segretario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;Times New Roman PS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49:00Z</dcterms:created>
  <dc:creator>Lucky</dc:creator>
  <dc:description/>
  <cp:keywords/>
  <dc:language>en-US</dc:language>
  <cp:lastModifiedBy>CONCETTA CERAULO</cp:lastModifiedBy>
  <dcterms:modified xsi:type="dcterms:W3CDTF">2023-04-27T13:45:00Z</dcterms:modified>
  <cp:revision>4</cp:revision>
  <dc:subject/>
  <dc:title/>
</cp:coreProperties>
</file>