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Concorso pubblico, per titoli ed esame-colloquio, per l’attribuzione di n° __ borsa di studio post-lauream della durata di mesi __ e per l’importo di € __________ per attività di ricerca dal titolo  “______________________” da far gravare su Progetto ________________________, Codice Progetto: ________________________, Responsabile Scientifico: Prof. _____________ - Referente: Prof. ______________ - CUP: _______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___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indetto con D.R. n°  ______ del  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VERBALE N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DEFINIZIONE CRITERI DI ATTRIBUZIONE PUNTEGG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’anno 202_ il giorno__ del mese di __________ alle ore _______ si riunisce, su invito del Presidente, la Commissione giudicatrice, nominata con D.R. n.  …….del………..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68"/>
        <w:gridCol w:w="6135"/>
      </w:tblGrid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Dott. 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27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Dott. ________________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13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  <w:t>Giusta quanto previsto al comma 3, art. 7 del vigente Regolamento per l’assegnazione delle borse di studio post-lauream, emanato con D.R. n° ………… del …………………, la presente riunione si volge in modalità telematica.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u w:val="single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volge le funzioni di segretario il 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iascun commissario dichiara di non trovarsi in rapporto di incompatibilità, affinità o parentela con gli altri componenti della Commissione e che non sussistono cause di astensione come d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VISTO il D.R. n° _________del  _____________ con il quale è stata indetta la procedura selettiv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RESO ATTO che la presente selezione è per titoli ed esame-colloquio e che il punteggio complessivo attribuibile di punti 100/100 deve essere ripartito secondo quanto previsto al comma 3 dell’articolo 5 del bando di concorso e, preci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en-U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) Voto di Laurea: massimo 15 punti, così distribu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br/>
        <w:t>b) massimo 25 punti attribuibili per ulteriori titoli e/o pubblicazioni eventualmente present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    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dai candidati e attinenti all’attività di ricerca della bors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c) massimo 60 punti attribuibili al colloqu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val="en-US"/>
        </w:rPr>
        <w:t xml:space="preserve">PRESO ATTO, altresì, che, come stabilito al comma 4 del sopra citato art. 5, saranno considerati idonei i candidati che abbiano complessivamente riportato un punteggio minimo complessivo di 65/100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color w:val="000000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tabilisce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Per l’attribuzione dei punteggi in premessa citati, si atterrà ai criteri indicati nell’Allegato A, che costituisce parte integrante del presente verbale.</w:t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u w:val="single"/>
          <w:lang w:val="en-US"/>
        </w:rPr>
        <w:t>Fissati i criteri di valutazione, ciascun Componente, redige apposita dichiarazione relativa alla partecipazione, in modalità telematica, ai lavori della Commissione, da allegarsi al presente verbale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Il presente verbale e i suoi allegati, vengono trasmessi al Responsabile del procedimento del </w:t>
      </w:r>
      <w:bookmarkStart w:id="0" w:name="_Hlk133502153"/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Settore Dottorati e Contratti per la Ricerca </w:t>
      </w:r>
      <w:bookmarkEnd w:id="0"/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U.O.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tbl>
      <w:tblPr>
        <w:tblW w:w="978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2551"/>
      </w:tblGrid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Titolo Nome e Cognome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FIRM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4"/>
                <w:szCs w:val="24"/>
                <w:lang w:val="en-US"/>
              </w:rPr>
              <w:t>Ruolo in Commissione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 PS" w:hAnsi="Times New Roman;Times New Roman PS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;Times New Roman PS" w:hAnsi="Times New Roman;Times New Roman PS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Vedasi Dichiarazione allega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Al Verbale n° 1, “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lang w:val="en-US"/>
        </w:rPr>
        <w:t>Definizione criteri di attribuzione punteggio ai candidati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 xml:space="preserve">” nell’ambito del concorso pubblico, per titoli ed esame-colloquio, per l’attribuzione di n° _____ borsa di studio post-lauream della durata di mesi ____ e per l’importo di € __________ per attività di ricerca dal titolo  “Progettazione e prototipazione di un sistema di content discovery per l’estrazione di conoscenza da documenti non strutturati a supporto dell’assistente virtuale” da far gravare su Progetto __________ - Codice Progetto: __________, Responsabile Scientifico: Prof. _________ - Referente: Prof. ________ - CUP: __________; Codice Concorso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u w:val="single"/>
          <w:lang w:val="en-US"/>
        </w:rPr>
        <w:t>BS-RIC   -2023,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, indetto con D.R. n°  _______ del 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el titolo di accesso al concorso (max punti 1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i ulteriori titoli e/o pubblicazioni (max punti 2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59"/>
      </w:tblGrid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Tipologia Titolo / Pubblicazione valutabile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val="en-US"/>
              </w:rPr>
              <w:t>Descrizione criterio di attribuzione punteggio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Criteri per la valutazione del colloquio (max punti 60)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35:00Z</dcterms:created>
  <dc:creator>Lucky</dc:creator>
  <dc:description/>
  <cp:keywords/>
  <dc:language>en-US</dc:language>
  <cp:lastModifiedBy>CONCETTA CERAULO</cp:lastModifiedBy>
  <dcterms:modified xsi:type="dcterms:W3CDTF">2023-04-27T13:45:00Z</dcterms:modified>
  <cp:revision>5</cp:revision>
  <dc:subject/>
  <dc:title/>
</cp:coreProperties>
</file>