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Concorso pubblico, per titoli ed esame-colloquio, per l’attribuzione di n° ______ borsa di studio post-lauream della durata di mesi _______ e per l’importo di € ___________ per attività di ricerca dal titolo  “______________________________” da far gravare su ____________________, Responsabile Scientifico: Prof. _______________________ ; Codice Concorso: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u w:val="single"/>
          <w:lang w:val="en-US"/>
        </w:rPr>
        <w:t>BS-RIC ___-2023,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indetto con D.R. n°  ____ del  __/__/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VERBALE N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DEFINIZIONE CRITERI DI ATTRIBUZIONE PUNTEGGI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’anno 202_ il giorno__ del mese di __________ alle ore _______ si  riunisce presso ___________________  con sede in (Città e indirizzo) – su invito del Presidente, la Commissione giudicatrice, nominata con D.R. n._____ del __/__/_____, che risulta così compos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tbl>
      <w:tblPr>
        <w:tblW w:w="9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69"/>
        <w:gridCol w:w="6250"/>
      </w:tblGrid>
      <w:tr>
        <w:trPr>
          <w:trHeight w:val="23" w:hRule="atLeast"/>
        </w:trPr>
        <w:tc>
          <w:tcPr>
            <w:tcW w:w="31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Prof. ___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Prof. ____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Prof. ___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Prof. ___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Supplente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Svolge le funzioni di segretario il ________________________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Il Presidente dichiara aperta la seduta, quindi dà lettura del bando di procedura selettiva e delle norme procedurali che ne regolano lo svolgi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Ciascun commissario dichiara di non trovarsi in rapporto di incompatibilità, affinità o parentela con gli altri componenti della Commissione e che non sussistono cause di astensione come da normativa vig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VISTO il D.R. n°  __ del  __/__/____ con il quale è stata indetta la procedura selettiv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PRESO ATTO che la presente selezione è per titoli ed esame-colloquio e che il punteggio complessivo attribuibile di punti 100/100 deve essere ripartito secondo quanto previsto al comma 3 dell’articolo 5 del bando di concorso e, precisament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val="en-U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a) Voto di Laurea: massimo 15 punti, così distribui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1 punto per ogni voto superiore a 101/1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1 punto per la lod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5 punti ulteriori qualora la laurea presentata ai fini dell’accesso al concorso s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Specialistica/Magistr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br/>
        <w:t>b) massimo 25 punti attribuibili per ulteriori titoli e/o pubblicazioni eventualmente presentat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   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dai candidati e attinenti all’attività di ricerca della bors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c) massimo 60 punti attribuibili al colloqu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  <w:lang w:val="en-US"/>
        </w:rPr>
        <w:t xml:space="preserve">PRESO ATTO, altresì, che, come stabilito al comma 4 del sopra citato art. 5, saranno considerati idonei i candidati che abbiano complessivamente riportato un punteggio minimo complessivo di 65/100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color w:val="000000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Stabilisce 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Per l’attribuzione dei punteggi in premessa citati, si atterrà ai criteri indicati nell’Allegato A, che costituisce parte integrante del presente verbale.</w:t>
      </w:r>
    </w:p>
    <w:p>
      <w:pPr>
        <w:pStyle w:val="Normal"/>
        <w:tabs>
          <w:tab w:val="clear" w:pos="708"/>
          <w:tab w:val="left" w:pos="4819" w:leader="none"/>
          <w:tab w:val="right" w:pos="9071" w:leader="none"/>
          <w:tab w:val="left" w:pos="9638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819" w:leader="none"/>
          <w:tab w:val="right" w:pos="9071" w:leader="none"/>
          <w:tab w:val="left" w:pos="9638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, fissati i criteri di valutazione, trasmette, il presente verbale e l’allegato al Responsabile del procedimento del Settore Dottorati e Contratti per la Ricerca - U.O Borse di studio finalizzate alla ricerca, per gli ulteriori adempimenti di competenz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seduta è tolta alle ore _______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etto approvato e sottoscritto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tbl>
      <w:tblPr>
        <w:tblW w:w="93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409"/>
        <w:gridCol w:w="2110"/>
      </w:tblGrid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Segretari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ALLEGATO 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al Verbale n° 1, “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lang w:val="en-US"/>
        </w:rPr>
        <w:t>Definizione criteri di attribuzione punteggio ai candidati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” nell’ambito del concorso pubblico, per titoli ed esame-colloquio, per l’attribuzione di n° 1 borsa di studio post-lauream della durata di mesi  e per l’importo di € per attività di ricerca dal titolo  “” da far gravare sul progetto __________, Responsabile Scientifico: Prof. ………. ; Codice Concorso: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u w:val="single"/>
          <w:lang w:val="en-US"/>
        </w:rPr>
        <w:t>BS-RIC …-2023,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indetto con D.R. n° ……..   del  ………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Criteri per la valutazione del titolo di accesso al concorso (max punti 15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1 punto per ogni voto superiore a 101/1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1 punto per la lo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5 punti ulteriori qualora la laurea presentata ai fini dell’accesso al concorso s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Specialistica/Magistr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Criteri per la valutazione di ulteriori titoli e/o pubblicazioni (max punti 25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tbl>
      <w:tblPr>
        <w:tblW w:w="974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Tipologia Titolo / Pubblicazione valutabil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Descrizione criterio di attribuzione punteggio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Criteri per la valutazione del colloquio (max punti 60)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tbl>
      <w:tblPr>
        <w:tblW w:w="93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409"/>
        <w:gridCol w:w="2110"/>
      </w:tblGrid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Segretari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2:00Z</dcterms:created>
  <dc:creator>Lucky</dc:creator>
  <dc:description/>
  <cp:keywords/>
  <dc:language>en-US</dc:language>
  <cp:lastModifiedBy>CONCETTA CERAULO</cp:lastModifiedBy>
  <dcterms:modified xsi:type="dcterms:W3CDTF">2023-04-27T13:40:00Z</dcterms:modified>
  <cp:revision>6</cp:revision>
  <dc:subject/>
  <dc:title/>
</cp:coreProperties>
</file>