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Concorso pubblico, per titoli ed esame-colloquio, per l’attribuzione di n° ___ borsa di studio post-lauream della durata di mesi ____ e per l’importo di € __________ per attività di ricerca dal titolo  “____________________________________________________” da far gravare su Progetto ______________________, Responsabile Scientifico: Prof. ________________ - Referente: Prof. ________________; Codice Concorso: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BS-RIC ___-2023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, indetto con D.R. n°  _____ del  ____/___/____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VERBALE N°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VALUTAZIONE TITOLI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’anno 202_ il giorno__ del mese di __________ alle ore _______ si  riunisce presso ___________________  con sede in (Città e indirizzo) – su invito del Presidente, la Commissione giudicatrice della procedura selettiva sopra indicata, nominata con D.R. n._____ del __/__/____, che risulta così compos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tbl>
      <w:tblPr>
        <w:tblW w:w="931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69"/>
        <w:gridCol w:w="6250"/>
      </w:tblGrid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of. 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Dott. 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Dott. 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of. __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Supplent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Svolge le funzioni di segretario il _________________________________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Il Presidente dichiara aperta la seduta, quindi dà lettura del bando di procedura selettiva e delle norme procedurali che ne regolano lo svolgimento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VISTO il D.R. n°  __ del  __/___/____ con il quale è stata indetta la procedura selettiva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RILEVATO  dall’elenco dei concorrenti inviato dall’Università degli Studi di Palermo che hanno presentato domanda n°___ candidati e precisamente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(n° progressivo. Titolo Cognome e Nome)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CONSIDERATO che tra i componenti della Commissione, nonché tra la Commissione e i candidati, non sussistono cause di incompatibilità di cui agli articoli 51 e 52 del codice di procedura civile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VISTO il proprio Verbale n° 1 e l’Allegato A, che ne costituisce parte integrante, relativo alla definizione dei criteri di attribuzione del punteggio ai candidati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Procede alla valutazione dei titoli presentati da ciascun candidato e all’attribuzione del relativo punteggio,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u w:val="single"/>
          <w:lang w:val="en-US"/>
        </w:rPr>
        <w:t>secondo i criteri definiti nell’Allegato A del Verbale n° 1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(N° progressivo Candidato Titolo Cognome e Nome)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Laurea: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Ha Conseguito la laurea   Magistrale </w:t>
      </w:r>
      <w:r>
        <w:rPr>
          <w:rFonts w:cs="Times New Roman;Times New Roman PS" w:ascii="Times New Roman;Times New Roman PS" w:hAnsi="Times New Roman;Times New Roman PS"/>
          <w:sz w:val="44"/>
          <w:szCs w:val="44"/>
          <w:lang w:val="en-US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Triennale (segnare la casella corrispondente)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in ______________________________________________________ (indicare il titolo di studio)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in data______________________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con votazione di ______/110  </w:t>
      </w:r>
      <w:r>
        <w:rPr>
          <w:rFonts w:cs="Times New Roman;Times New Roman PS" w:ascii="Times New Roman;Times New Roman PS" w:hAnsi="Times New Roman;Times New Roman PS"/>
          <w:sz w:val="44"/>
          <w:szCs w:val="44"/>
          <w:lang w:val="en-US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ode (segnare la casella in caso di voto con lode)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 attribuisce il seguente punteggio:___________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/>
        <w:t>Titoli ulteriori/Pubblicazioni:</w:t>
      </w:r>
    </w:p>
    <w:tbl>
      <w:tblPr>
        <w:tblW w:w="1019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10"/>
      </w:tblGrid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Descrizione Titolo/Pubblicazione valutato/a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eggio attribuito</w:t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In totale, quindi, relativamente alla laurea e agli ulteriori titoli/pubblicazioni presentati, la Commissione attribuisce al candidato il punteggio totale di___________/40*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(*Nel caso che il punteggio totale assegnato per i titoli e/o le pubblicazioni superi il limite indicato nel bando, la commissione assegnerà il massimo punteggio consentito.)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, al termine della seduta dedicata alla valutazione dei titoli, riporta e sottoscrive l’elenco con le indicazioni dei punteggi riportati dai candidati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Detto elenco viene affisso nell’albo della Struttura sede di colloquio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, terminata l’operazione di attribuzione dei punteggi ai titoli concorsuali per ogni candidato, stabilisce la seguente graduatoria di merito: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n° progressivo. Titolo Cognome e Nome)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___/40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n° progressivo. Titolo Cognome e Nome)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___/40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72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Completata la valutazione dei titoli, La Commissione si aggiorna alla data del ________________ alle ore___________, presso _______________________________________________________   </w:t>
      </w:r>
    </w:p>
    <w:p>
      <w:pPr>
        <w:pStyle w:val="Normal"/>
        <w:autoSpaceDE w:val="false"/>
        <w:spacing w:lineRule="atLeast" w:line="72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per effettuare il previsto esame/colloquio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 trasmette, il presente verbale al Responsabile del procedimento del Settore Dottorati e Contratti per la Ricerca - U.O. Borse di studio finalizzate alla ricerca, per gli ulteriori adempimenti di competenza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seduta è tolta alle ore ___________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etto approvato e sottoscritto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tbl>
      <w:tblPr>
        <w:tblW w:w="931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409"/>
        <w:gridCol w:w="2110"/>
      </w:tblGrid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Segretario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30:00Z</dcterms:created>
  <dc:creator>Lucky</dc:creator>
  <dc:description/>
  <cp:keywords/>
  <dc:language>en-US</dc:language>
  <cp:lastModifiedBy>CONCETTA CERAULO</cp:lastModifiedBy>
  <dcterms:modified xsi:type="dcterms:W3CDTF">2023-04-27T13:41:00Z</dcterms:modified>
  <cp:revision>3</cp:revision>
  <dc:subject/>
  <dc:title/>
</cp:coreProperties>
</file>