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ind w:left="6372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DULO B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Al Direttore del Dipartimento di 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la denominazione del Dipartimento è indicata nell’intestazione delle tabelle)</w:t>
      </w:r>
    </w:p>
    <w:p>
      <w:pPr>
        <w:pStyle w:val="Heading5"/>
        <w:spacing w:lineRule="exact" w:line="32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scuola.politecnica@cert.unipa.it</w:t>
        <w:tab/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>Oggetto: Domanda per conferimento contratto – A.A. 2018/19.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Il/La sottoscritto/a: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cognome ________________________________ nome ________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luogo di nascita _____________________________ data di nascita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qualifica 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recapito telefonico ______________________________ e-mail 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  <w:u w:val="dotte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48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 del contratto, nei termini precisati dal bando, per l’insegnamento di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, CFU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a titolo retribuito    □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di avere preso visione del bando emanato in  data 27.07.2018.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/>
      </w:pPr>
      <w:r>
        <w:rPr>
          <w:rFonts w:cs="Garamond" w:ascii="Garamond" w:hAnsi="Garamond"/>
        </w:rPr>
        <w:t>(data)</w:t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5041" w:right="-79" w:hanging="0"/>
    </w:pPr>
    <w:rPr>
      <w:rFonts w:ascii="Garamond" w:hAnsi="Garamond" w:eastAsia="Times New Roman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09:00Z</dcterms:created>
  <dc:creator>Fabio</dc:creator>
  <dc:description/>
  <cp:keywords/>
  <dc:language>en-US</dc:language>
  <cp:lastModifiedBy>DiMartino</cp:lastModifiedBy>
  <cp:lastPrinted>2017-01-25T12:40:00Z</cp:lastPrinted>
  <dcterms:modified xsi:type="dcterms:W3CDTF">2018-07-26T10:26:00Z</dcterms:modified>
  <cp:revision>39</cp:revision>
  <dc:subject/>
  <dc:title>Titolo               Classe              Fascicolo</dc:title>
</cp:coreProperties>
</file>