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ELAZIONE FINALE DEL TUTOR UNIVERSITARIO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Corso di Laurea in_________________________________________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Lo studente: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ha svolto presso 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utor aziendale: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n periodo di___________ ore di tirocinio, certificate come previsto dal regolamento di tirocinio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lla base della documentazione disponibile e dei colloqui di tutorato avuti con g1i studenti, considerata la congruità / non congruità del tirocinio svolto, rispetto agli obiettivi formativi del suddetto Corso di Laurea-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/>
      </w:pPr>
      <w:r>
        <w:rPr/>
        <w:t>PROPONGO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alla Commissione Tirocinio/Consiglio di Corso di Studio di approvare / non approvare l’attività svolta per le seguenti motivazion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ermo,___/____/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IL TUTOR UNIVERSITAR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325" w:top="238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riga1"/>
      <w:spacing w:lineRule="auto" w:line="2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3335</wp:posOffset>
          </wp:positionH>
          <wp:positionV relativeFrom="page">
            <wp:posOffset>0</wp:posOffset>
          </wp:positionV>
          <wp:extent cx="7560310" cy="10680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Intestazioneriga1"/>
      <w:rPr>
        <w:sz w:val="28"/>
        <w:szCs w:val="28"/>
      </w:rPr>
    </w:pPr>
    <w:r>
      <w:rPr>
        <w:sz w:val="28"/>
        <w:szCs w:val="28"/>
      </w:rPr>
      <w:t>SCUOLA POLITECNICA</w:t>
    </w:r>
  </w:p>
  <w:p>
    <w:pPr>
      <w:pStyle w:val="Intestazioneriga1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color w:val="00000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ヒラギノ角ゴ Pro W3;Times New Roman"/>
      <w:color w:val="000000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 New Roman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Intestazioneriga2">
    <w:name w:val="Intestazione riga 2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it-IT" w:bidi="ar-SA" w:eastAsia="zh-CN"/>
    </w:rPr>
  </w:style>
  <w:style w:type="paragraph" w:styleId="Intestazioneriga3">
    <w:name w:val="Intestazione riga 3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smallCaps/>
      <w:color w:val="000000"/>
      <w:sz w:val="18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9:00Z</dcterms:created>
  <dc:creator>Fabio</dc:creator>
  <dc:description/>
  <cp:keywords/>
  <dc:language>en-US</dc:language>
  <cp:lastModifiedBy>CCS_Utente</cp:lastModifiedBy>
  <cp:lastPrinted>2010-11-16T10:21:00Z</cp:lastPrinted>
  <dcterms:modified xsi:type="dcterms:W3CDTF">2014-03-26T11:09:00Z</dcterms:modified>
  <cp:revision>7</cp:revision>
  <dc:subject/>
  <dc:title>Titolo               Classe              Fascicolo</dc:title>
</cp:coreProperties>
</file>