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ARTI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TTUR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O ACCADEMIC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RSO DI LAUREA (o LAUREA MAGISTRALE A CICLO UNICO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 Corso di Laurea o di Laurea Magistr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EGNA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 DI ATTIVITÀ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tterizzante, Affine, Altre attiv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TO DISCIPLINAR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la Tabella della Classe di Laurea o di Laurea Magistr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 INSEGNA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IN MODUL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, N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MODUL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I SCIENTIFICO-DISCIPLINAR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 RESPONSABI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ODULO 1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e Cogno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à di apparten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 COINVOL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ODULO 2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e Cogno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à di apparten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 COINVOL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ODULO 3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e Cogno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à di apparten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FU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DI ORE RISERVATE ALLO STUDIO PERSONAL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DI ORE RISERVATE ALLA DIDATTICA ASSISTIT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DEUTICITÀ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ssuna, Elencare propedeutic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O DI CORS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IODO DELLE LEZION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o semestre e/o Secondo semest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ALITÀ DI FREQUENZ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oltativa, Obbligato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 DI VALUTA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 in trentesim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ARIO DI RICEVIMENTO DEGLI STUDEN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i e orari di riceviment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REQUISI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ULTATI DI APPRENDIMENTO ATTES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feriscono all’insegnamento e non ai singoli moduli che lo compongon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no espressi utilizzando i descrittori di Dublin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oscenza e capacità di comprensione</w:t>
            </w:r>
          </w:p>
          <w:p>
            <w:pPr>
              <w:pStyle w:val="Heading1"/>
              <w:autoSpaceDE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apacità di applicare conoscenza e comprensione</w:t>
            </w:r>
          </w:p>
          <w:p>
            <w:pPr>
              <w:pStyle w:val="Heading1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nomia di giudizio</w:t>
            </w:r>
          </w:p>
          <w:p>
            <w:pPr>
              <w:pStyle w:val="Heading1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 comunicative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acità d’apprendiment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TAZIONE DELL’APPRENDI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 FORMATIV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ortati nel Regolamento Didattico del Corso di Stud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ZAZIONE DELLA DIDATTIC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I CONSIGLIA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ROGRAMMA</w:t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ZION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snapToGrid w:val="false"/>
              <w:spacing w:lineRule="auto" w:line="24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ERCITAZION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540" w:leader="none"/>
          <w:tab w:val="left" w:pos="3420" w:leader="none"/>
        </w:tabs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245" w:leader="none"/>
      </w:tabs>
      <w:rPr>
        <w:rFonts w:ascii="Century Gothic" w:hAnsi="Century Gothic" w:cs="Garamond"/>
        <w:b/>
        <w:b/>
        <w:bCs/>
        <w:i/>
        <w:i/>
        <w:iCs/>
        <w:sz w:val="18"/>
        <w:szCs w:val="18"/>
      </w:rPr>
    </w:pPr>
    <w:r>
      <w:rPr>
        <w:rFonts w:cs="Garamond" w:ascii="Century Gothic" w:hAnsi="Century Gothic"/>
        <w:b/>
        <w:bCs/>
        <w:i/>
        <w:iCs/>
        <w:sz w:val="18"/>
        <w:szCs w:val="18"/>
      </w:rPr>
      <w:t>ALLEGATO 3 - Bando N.3 – 2° semestre AA 2020/21 - Scadenza 15.01.2021</w:t>
    </w:r>
  </w:p>
  <w:p>
    <w:pPr>
      <w:pStyle w:val="Normal"/>
      <w:rPr>
        <w:rFonts w:ascii="Century Gothic" w:hAnsi="Century Gothic" w:cs="Garamond"/>
        <w:b/>
        <w:b/>
        <w:bCs/>
        <w:iCs/>
        <w:sz w:val="18"/>
        <w:szCs w:val="18"/>
      </w:rPr>
    </w:pPr>
    <w:r>
      <w:rPr>
        <w:rFonts w:cs="Garamond" w:ascii="Century Gothic" w:hAnsi="Century Gothic"/>
        <w:b/>
        <w:bCs/>
        <w:iCs/>
        <w:sz w:val="18"/>
        <w:szCs w:val="18"/>
      </w:rPr>
      <w:t>SCHEDA DI TRASPARENZA</w:t>
    </w:r>
  </w:p>
  <w:p>
    <w:pPr>
      <w:pStyle w:val="Header"/>
      <w:rPr>
        <w:rFonts w:ascii="Century Gothic" w:hAnsi="Century Gothic" w:cs="Garamond"/>
        <w:b/>
        <w:b/>
        <w:bCs/>
        <w:i/>
        <w:i/>
        <w:iCs/>
        <w:sz w:val="18"/>
        <w:szCs w:val="18"/>
      </w:rPr>
    </w:pPr>
    <w:r>
      <w:rPr>
        <w:rFonts w:cs="Garamond" w:ascii="Century Gothic" w:hAnsi="Century Gothic"/>
        <w:b/>
        <w:bCs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7:02:00Z</dcterms:created>
  <dc:creator>V.FERRO</dc:creator>
  <dc:description/>
  <cp:keywords/>
  <dc:language>en-US</dc:language>
  <cp:lastModifiedBy>Silvia Tinaglia</cp:lastModifiedBy>
  <cp:lastPrinted>2009-01-13T15:36:00Z</cp:lastPrinted>
  <dcterms:modified xsi:type="dcterms:W3CDTF">2020-12-23T15:40:00Z</dcterms:modified>
  <cp:revision>6</cp:revision>
  <dc:subject/>
  <dc:title>FACOLTÀ</dc:title>
</cp:coreProperties>
</file>