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AR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CCADEMIC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SO DI LAUREA (o LAUREA MAGISTRALE A CICLO UNICO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Corso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ATTIV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zzante, Affine, Altr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 DISCIPLIN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Tabella della Classe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I SCIENTIFICO-DISCIPLINAR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RESPONSABI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1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2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3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U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O STUDIO PERSON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A DIDATTICA ASSIST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DEUTIC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suna, Elencare propedeutic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COR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 DELLE LEZION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o semestre e/o Secondo semes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 DI FREQU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oltativa, Obbliga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VALUT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in trentes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 DI RICEVIMENTO DEGLI STUD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e orari di ricevimen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REQUISI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ULTATI DI APPRENDIMENTO ATTE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feriscono all’insegnamento e non ai singoli moduli che lo compongo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no espressi utilizzando i descrittori di Dublin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 e capacità di comprensione</w:t>
            </w:r>
          </w:p>
          <w:p>
            <w:pPr>
              <w:pStyle w:val="Heading1"/>
              <w:autoSpaceDE w:val="false"/>
              <w:jc w:val="left"/>
              <w:rPr/>
            </w:pPr>
            <w:r>
              <w:rPr>
                <w:b w:val="false"/>
                <w:sz w:val="20"/>
                <w:szCs w:val="20"/>
              </w:rPr>
              <w:t>Capacità di applicare conoscenza e comprensione</w:t>
            </w:r>
            <w:r>
              <w:rPr>
                <w:sz w:val="20"/>
                <w:szCs w:val="20"/>
              </w:rPr>
              <w:t>Autonomia di giudizio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comunicative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acità d’apprendimen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L’APPREN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LA DIDATTIC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GRAMMA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</w:tabs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  <w:t>ALLEGATO 3 - Bando 1 – 2° semestre AA 2019/20 - Scadenza 14.02.2020</w:t>
    </w:r>
  </w:p>
  <w:p>
    <w:pPr>
      <w:pStyle w:val="Normal"/>
      <w:rPr>
        <w:rFonts w:ascii="Century Gothic" w:hAnsi="Century Gothic" w:cs="Garamond"/>
        <w:b/>
        <w:b/>
        <w:bCs/>
        <w:iCs/>
        <w:sz w:val="18"/>
        <w:szCs w:val="18"/>
      </w:rPr>
    </w:pPr>
    <w:r>
      <w:rPr>
        <w:rFonts w:cs="Garamond" w:ascii="Century Gothic" w:hAnsi="Century Gothic"/>
        <w:b/>
        <w:bCs/>
        <w:iCs/>
        <w:sz w:val="18"/>
        <w:szCs w:val="18"/>
      </w:rPr>
      <w:t>SCHEDA DI TRASPARENZA</w:t>
    </w:r>
  </w:p>
  <w:p>
    <w:pPr>
      <w:pStyle w:val="Header"/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02:00Z</dcterms:created>
  <dc:creator>V.FERRO</dc:creator>
  <dc:description/>
  <cp:keywords/>
  <dc:language>en-US</dc:language>
  <cp:lastModifiedBy>Silvia Tinaglia</cp:lastModifiedBy>
  <cp:lastPrinted>2009-01-13T15:36:00Z</cp:lastPrinted>
  <dcterms:modified xsi:type="dcterms:W3CDTF">2020-02-03T17:02:00Z</dcterms:modified>
  <cp:revision>2</cp:revision>
  <dc:subject/>
  <dc:title>FACOLTÀ</dc:title>
</cp:coreProperties>
</file>