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ARTIMENTO/SCU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TTURA/SCUOLA POLITECN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 ACCADEM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O DI LAUREA (o LAUREA MAGISTRAL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del Corso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EGN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 DI ATTIV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tterizzante, Affine, Altre attiv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BITO DISCIPLIN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la Tabella della Classe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INSEGN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 IN MODU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, 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MODU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I SCIENTIFICO DISCIPLINA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care i SSD dei diversi modul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 RESPONSABI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ODULO 1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  <w:p>
            <w:pPr>
              <w:pStyle w:val="Normal"/>
              <w:rPr/>
            </w:pPr>
            <w:r>
              <w:rPr/>
              <w:t>Qualifica</w:t>
            </w:r>
          </w:p>
          <w:p>
            <w:pPr>
              <w:pStyle w:val="Normal"/>
              <w:rPr/>
            </w:pPr>
            <w:r>
              <w:rPr/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 COINVOL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ODULO 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  <w:p>
            <w:pPr>
              <w:pStyle w:val="Normal"/>
              <w:rPr/>
            </w:pPr>
            <w:r>
              <w:rPr/>
              <w:t>Qualifica</w:t>
            </w:r>
          </w:p>
          <w:p>
            <w:pPr>
              <w:pStyle w:val="Normal"/>
              <w:rPr/>
            </w:pPr>
            <w:r>
              <w:rPr/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 COINVOL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ODULO 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  <w:p>
            <w:pPr>
              <w:pStyle w:val="Normal"/>
              <w:rPr/>
            </w:pPr>
            <w:r>
              <w:rPr/>
              <w:t>Qualifica</w:t>
            </w:r>
          </w:p>
          <w:p>
            <w:pPr>
              <w:pStyle w:val="Normal"/>
              <w:rPr/>
            </w:pPr>
            <w:r>
              <w:rPr/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U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I ORE RISERVATE ALLO STUDIO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I ORE RISERVATE ALLE ATTIVITÀ DIDATTICHE ASSISTI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DEUTIC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, Elencare propedeutic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 DI CORS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E DI SVOLGIMENTO DELLE L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Aul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ZAZIONE DELLA DIDATT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zioni frontali, Esercitazioni in aula, Esercitazioni in laboratorio, Visite in campo, altr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DI FREQU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oltativa, Obbligato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a Orale, Prova Scritta, Test a risposte multiple, Presentazione di un progetto, Presentazione di una Tesina, altr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o in trentesimi, Idone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O DELLE L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o semestre, Secondo semest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ENDARIO DELLE ATTIVITÀ DIDATTICH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ni e orario delle lezio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RIO DI RICEVIMENTO DEGLI STUDE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ni e orari di ricevime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ULTATI DI APPRENDIMENTO ATTESI</w:t>
            </w:r>
          </w:p>
          <w:p>
            <w:pPr>
              <w:pStyle w:val="Normal"/>
              <w:rPr/>
            </w:pPr>
            <w:r>
              <w:rPr/>
              <w:t>Si riferiscono all’insegnamento e non ai singoli moduli che lo compongono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anno espressi utilizzando i descrittori di Dublin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noscenza e capacità di comprens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Capacità di applicare conoscenza e comprensione</w:t>
            </w:r>
          </w:p>
          <w:p>
            <w:pPr>
              <w:pStyle w:val="Heading1"/>
              <w:autoSpaceDE w:val="false"/>
              <w:jc w:val="left"/>
              <w:rPr>
                <w:szCs w:val="20"/>
              </w:rPr>
            </w:pPr>
            <w:r>
              <w:rPr>
                <w:szCs w:val="20"/>
              </w:rPr>
              <w:t>Autonomia di giudizio</w:t>
            </w:r>
          </w:p>
          <w:p>
            <w:pPr>
              <w:pStyle w:val="Heading1"/>
              <w:autoSpaceDE w:val="false"/>
              <w:jc w:val="left"/>
              <w:rPr>
                <w:szCs w:val="20"/>
              </w:rPr>
            </w:pPr>
            <w:r>
              <w:rPr>
                <w:szCs w:val="20"/>
              </w:rPr>
              <w:t>Abilità comunicative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pacità d’apprendimen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L MODULO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ortati nel Regolamento Didattico del Corso di Stud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DEL MODUL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FRONTA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ZIONI FRONTAL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RCITA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 CONSIGLIAT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3420" w:leader="none"/>
        </w:tabs>
        <w:jc w:val="lef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L MODULO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ortati nel Regolamento Didattico del Corso di Studio</w:t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3420" w:leader="none"/>
        </w:tabs>
        <w:jc w:val="left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DEL MODUL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FRONTA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ZIONI FRONTAL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RCITA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 CONSIGLIAT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3420" w:leader="none"/>
        </w:tabs>
        <w:jc w:val="left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45:00Z</dcterms:created>
  <dc:creator>V.FERRO</dc:creator>
  <dc:description/>
  <cp:keywords/>
  <dc:language>en-US</dc:language>
  <cp:lastModifiedBy>Silvia Tinaglia</cp:lastModifiedBy>
  <cp:lastPrinted>2009-01-13T15:36:00Z</cp:lastPrinted>
  <dcterms:modified xsi:type="dcterms:W3CDTF">2019-01-23T13:35:00Z</dcterms:modified>
  <cp:revision>3</cp:revision>
  <dc:subject/>
  <dc:title>FACOLTÀ</dc:title>
</cp:coreProperties>
</file>