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25: Dichiarazione sui pignoramenti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resa ai sensi degli artt. 46 e 47 Testo unico delle disposizioni legislative e regolamentari in materia di documentazione amministrativa D.P.R. n. 445 del 28/12/2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..……… nato/a a ………….……….……………..…. (….) il …………………... , residente a …………………………………….…………………………………….……… (….) in Via/Piazza …………………………………………………………………………….…………….…..……… n. …. , Cod. Fiscale …………………………….………………………………… in qualità di Rappresentante Legale  del ……………………………………………….………… con Sede Legale in ………….……….……………..…. (….) Via/Piazza …………………………………………………………………………….…………….…..……… n. …. , Cod. Fiscale / P.IVA …………………………………….…………………………………….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apevole delle sanzioni penali in caso di dichiarazioni false e della conseguente decadenza dai benefici eventualmente conseguiti (artt. 75 e 76 D.P.R. 445/2000) sotto la propria responsabilità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>DICHIARA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non avere direttamente avviato nei confronti della Regione Siciliana procedure di pignoramento concluse con pagamento presso l’Istituto Cassiere Unicredit S.p.A.,  o di non averne in corso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avere avanzato n. ……………… procedure, o di averla in corso per il pagamento dei seguenti crediti …………………………………………………………….. (specificare e allegare documentazione)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 non essere stato oggetto di pignoramenti presso terzi promossi da dipendenti e/o creditori a qualsiasi titolo, per i quali la Regione Siciliana sia stata citata in qualità di terzo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essere stato oggetto di pignoramenti presso terzi promossi da dipendenti e/o creditori a qualsiasi titolo, per i quali la Regione Siciliana sia stata citata in qualità di terzo, per il pagamento dei seguenti crediti ………………………………………………………….… (specificare e allegare documentazione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footerReference w:type="default" r:id="rId3"/>
      <w:type w:val="nextPage"/>
      <w:pgSz w:w="11906" w:h="16838"/>
      <w:pgMar w:left="1134" w:right="1134" w:gutter="0" w:header="0" w:top="426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  <w:fldChar w:fldCharType="begin"/>
    </w:r>
    <w:r>
      <w:rPr>
        <w:rFonts w:cs="Arial" w:ascii="Arial" w:hAnsi="Arial"/>
        <w:lang w:eastAsia="ar-SA"/>
      </w:rPr>
      <w:instrText xml:space="preserve"> PAGE </w:instrText>
    </w:r>
    <w:r>
      <w:rPr>
        <w:rFonts w:cs="Arial" w:ascii="Arial" w:hAnsi="Arial"/>
        <w:lang w:eastAsia="ar-SA"/>
      </w:rPr>
      <w:fldChar w:fldCharType="separate"/>
    </w:r>
    <w:r>
      <w:rPr>
        <w:rFonts w:cs="Arial" w:ascii="Arial" w:hAnsi="Arial"/>
        <w:lang w:eastAsia="ar-SA"/>
      </w:rPr>
      <w:t>2</w:t>
    </w:r>
    <w:r>
      <w:rPr>
        <w:rFonts w:cs="Arial" w:ascii="Arial" w:hAnsi="Arial"/>
        <w:lang w:eastAsia="ar-SA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textAlignment w:val="auto"/>
      <w:rPr>
        <w:rFonts w:ascii="Arial" w:hAnsi="Arial" w:cs="Arial"/>
        <w:sz w:val="24"/>
        <w:szCs w:val="24"/>
        <w:lang w:eastAsia="ar-SA"/>
      </w:rPr>
    </w:pPr>
    <w:r>
      <w:rPr>
        <w:rFonts w:cs="Arial" w:ascii="Arial" w:hAnsi="Arial"/>
        <w:sz w:val="24"/>
        <w:szCs w:val="24"/>
        <w:lang w:eastAsia="ar-SA"/>
      </w:rPr>
    </w:r>
  </w:p>
  <w:p>
    <w:pPr>
      <w:pStyle w:val="Foot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Book Antiqua" w:hAnsi="Book Antiqua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4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41:00Z</dcterms:modified>
  <cp:revision>5</cp:revision>
  <dc:subject/>
  <dc:title>R E G I O N E   S I C I L I A NA</dc:title>
</cp:coreProperties>
</file>