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Allegato 8: Scheda di rilevazione dello stato di attuazione del progett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276"/>
        <w:ind w:left="5103" w:hanging="51"/>
        <w:rPr>
          <w:rFonts w:ascii="Arial" w:hAnsi="Arial" w:eastAsia="Arial" w:cs="Arial"/>
          <w:b/>
          <w:b/>
          <w:bCs/>
          <w:sz w:val="20"/>
          <w:lang w:eastAsia="ar-SA"/>
        </w:rPr>
      </w:pPr>
      <w:r>
        <w:rPr>
          <w:rFonts w:eastAsia="Arial" w:cs="Arial" w:ascii="Arial" w:hAnsi="Arial"/>
          <w:b/>
          <w:bCs/>
          <w:sz w:val="20"/>
          <w:lang w:eastAsia="ar-SA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276"/>
        <w:ind w:left="5103" w:hanging="5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GIONE SICILIANA</w:t>
      </w:r>
    </w:p>
    <w:p>
      <w:pPr>
        <w:pStyle w:val="BodyText21"/>
        <w:tabs>
          <w:tab w:val="clear" w:pos="708"/>
          <w:tab w:val="left" w:pos="360" w:leader="none"/>
        </w:tabs>
        <w:spacing w:lineRule="auto" w:line="276"/>
        <w:ind w:left="5103" w:hanging="5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ESSORATO REGIONALE ………………….…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276"/>
        <w:ind w:left="5103" w:hanging="5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276"/>
        <w:ind w:left="5103" w:hanging="5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</w:t>
      </w:r>
      <w:r>
        <w:rPr>
          <w:rFonts w:cs="Arial" w:ascii="Arial" w:hAnsi="Arial"/>
          <w:bCs/>
          <w:sz w:val="20"/>
        </w:rPr>
        <w:t>....……………………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276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FSE SICILIA 2014-202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color w:val="000080"/>
          <w:sz w:val="22"/>
          <w:szCs w:val="22"/>
        </w:rPr>
      </w:pPr>
      <w:r>
        <w:rPr>
          <w:rFonts w:cs="Arial" w:ascii="Arial" w:hAnsi="Arial"/>
          <w:i/>
          <w:color w:val="000080"/>
          <w:sz w:val="22"/>
          <w:szCs w:val="22"/>
        </w:rPr>
        <w:t>Stato di attuazione del Proget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compilazion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et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l’Avviso pubblico ed estrem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Progetto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P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P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S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neficiari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 / Partita IV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 Sede Legal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C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Codice Fiscal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elefono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Cellular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Fax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E-mail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1080" w:leader="none"/>
              </w:tabs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PEC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ZIONE 1 - TEMPI E ATTIVITA’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>Alla data attuale il Progetto è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6"/>
        <w:gridCol w:w="756"/>
        <w:gridCol w:w="756"/>
        <w:gridCol w:w="803"/>
        <w:gridCol w:w="803"/>
        <w:gridCol w:w="804"/>
      </w:tblGrid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revista di avv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prevista di conclusion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n avviato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6"/>
        <w:gridCol w:w="756"/>
        <w:gridCol w:w="756"/>
        <w:gridCol w:w="803"/>
        <w:gridCol w:w="803"/>
        <w:gridCol w:w="804"/>
      </w:tblGrid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Data effettiva di avv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prevista di conclusion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fase di realizzazione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6"/>
        <w:gridCol w:w="756"/>
        <w:gridCol w:w="756"/>
        <w:gridCol w:w="803"/>
        <w:gridCol w:w="803"/>
        <w:gridCol w:w="804"/>
      </w:tblGrid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Data effettiva di avv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effettiva di conclusione 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luso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 xml:space="preserve">Riportare la calendarizzazione delle attivit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1"/>
        <w:gridCol w:w="949"/>
        <w:gridCol w:w="880"/>
        <w:gridCol w:w="864"/>
        <w:gridCol w:w="993"/>
      </w:tblGrid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ttività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nizio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fine</w:t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t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iv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iva</w:t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2 - DESTINATARI, ORE DI INTERVENTO E PRODOTTI REALIZZ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Indicare nella tabella seguente il totale delle ore/giornate previste e realizzate per le attività indicate dall’Avviso di riferimento ed il numero dei destinatar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842"/>
        <w:gridCol w:w="1418"/>
        <w:gridCol w:w="14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 previ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 realizz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destinatar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In caso di eventuali cambiamenti/modifiche rispetto al Progetto approvato illustrare sinteticamente i motivi degli scostamenti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Indicare i prodotti se previsti e realizza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3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1" w:leader="none"/>
              </w:tabs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EZIONE 3 - DATI SULLA SPE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Indicare nella tabella sottostante i costi previsti a Progetto approvato, e le somme effettivamente pagate allo stato attual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Costi Real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268"/>
        <w:gridCol w:w="2126"/>
        <w:gridCol w:w="1417"/>
      </w:tblGrid>
      <w:tr>
        <w:trPr>
          <w:trHeight w:val="77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PREVISTO DA PROGETTO APPROVATO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EFFETTIVAMENTE PAGATO ALLO STATO ATTUALE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STI DIRETT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preparaz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realizzaz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diffus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direzione e            controllo intern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green"/>
              </w:rPr>
            </w:pPr>
            <w:r>
              <w:rPr>
                <w:rFonts w:cs="Arial" w:ascii="Arial" w:hAnsi="Arial"/>
                <w:b/>
              </w:rPr>
              <w:t>TOTALE COSTI DIRETT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STI INDIRETTI (</w:t>
            </w:r>
            <w:r>
              <w:rPr>
                <w:rFonts w:cs="Arial" w:ascii="Arial" w:hAnsi="Arial"/>
                <w:b/>
                <w:i/>
                <w:u w:val="single"/>
              </w:rPr>
              <w:t>costi reali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GENER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Tasso Forfettario calcolato sui costi diretti (</w:t>
      </w:r>
      <w:r>
        <w:rPr>
          <w:rFonts w:cs="Arial" w:ascii="Arial" w:hAnsi="Arial"/>
          <w:b/>
          <w:i/>
        </w:rPr>
        <w:t>totale costi diretti o costi diretti del personale</w:t>
      </w:r>
      <w:r>
        <w:rPr>
          <w:rFonts w:cs="Arial" w:ascii="Arial" w:hAnsi="Arial"/>
          <w:b/>
        </w:rPr>
        <w:t>):</w:t>
      </w:r>
    </w:p>
    <w:p>
      <w:pPr>
        <w:pStyle w:val="Normal"/>
        <w:tabs>
          <w:tab w:val="clear" w:pos="708"/>
          <w:tab w:val="left" w:pos="362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268"/>
        <w:gridCol w:w="2126"/>
        <w:gridCol w:w="1417"/>
      </w:tblGrid>
      <w:tr>
        <w:trPr>
          <w:trHeight w:val="77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PREVISTO DA PROGETTO APPROVATO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EFFETTIVAMENTE PAGATO ALLO STATO ATTUALE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STI DIRETTI DEL PERSON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preparaz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realizzaz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diffus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direzione e            controllo intern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TALE COSTI DIRETTI DEL PERSON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TRI COSTI DIRETT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TALE COSTI DIRETT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STI INDIRETTI (</w:t>
            </w:r>
            <w:r>
              <w:rPr>
                <w:rFonts w:cs="Arial" w:ascii="Arial" w:hAnsi="Arial"/>
                <w:b/>
                <w:i/>
                <w:u w:val="single"/>
              </w:rPr>
              <w:t>costi a tasso forfettario</w:t>
            </w:r>
            <w:r>
              <w:rPr>
                <w:rFonts w:cs="Arial" w:ascii="Arial" w:hAnsi="Arial"/>
                <w:b/>
                <w:i/>
              </w:rPr>
              <w:t xml:space="preserve"> calcolati sul totale costi diretti o sui costi diretti del personal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GENER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Costi Unitari 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12"/>
        <w:gridCol w:w="2410"/>
        <w:gridCol w:w="1842"/>
      </w:tblGrid>
      <w:tr>
        <w:trPr>
          <w:trHeight w:val="534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PREVISTO DA PROGETTO APPROVATO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IMPORTO EFFETTIVAMENTE EROGATO ALLO</w:t>
            </w:r>
            <w:r>
              <w:rPr>
                <w:rFonts w:cs="Arial" w:ascii="Arial" w:hAnsi="Arial"/>
                <w:b/>
                <w:bCs/>
              </w:rPr>
              <w:t xml:space="preserve"> STATO ATTUALE (UCS x ore di attività)</w:t>
            </w:r>
          </w:p>
        </w:tc>
      </w:tr>
      <w:tr>
        <w:trPr>
          <w:trHeight w:val="265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14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del finanziamento</w:t>
              <w:tab/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Costi Unitari Standard – Borse di Studi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12"/>
        <w:gridCol w:w="2410"/>
        <w:gridCol w:w="1842"/>
      </w:tblGrid>
      <w:tr>
        <w:trPr>
          <w:trHeight w:val="534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PREVISTO DA PROGETTO APPROVATO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EFFETTIVAMENTE EROGATO ALLO STATO ATTUALE (UCS x unità di misura attività di riferimento)</w:t>
            </w:r>
          </w:p>
        </w:tc>
      </w:tr>
      <w:tr>
        <w:trPr>
          <w:trHeight w:val="265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14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del finanziamento</w:t>
              <w:tab/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Somme Forfettari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green"/>
        </w:rPr>
      </w:pPr>
      <w:r>
        <w:rPr>
          <w:rFonts w:cs="Arial" w:ascii="Arial" w:hAnsi="Arial"/>
          <w:b/>
          <w:i/>
          <w:highlight w:val="gree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12"/>
        <w:gridCol w:w="2410"/>
        <w:gridCol w:w="1842"/>
      </w:tblGrid>
      <w:tr>
        <w:trPr>
          <w:trHeight w:val="534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PREVISTO DA PROGETTO APPROVATO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EFFETTIVAMENTE EROGATO ALLO STATO ATTUALE (SOMME FORFETTARIE)</w:t>
            </w:r>
          </w:p>
        </w:tc>
      </w:tr>
      <w:tr>
        <w:trPr>
          <w:trHeight w:val="265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highlight w:val="green"/>
              </w:rPr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414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del finanziamento</w:t>
              <w:tab/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eventuali cambiamenti/modifiche rispetto al Progetto approvato, illustrare sinteticamente il tipo ed i motivi dei cambiament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  <w:gridCol w:w="10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o per la Richiesta del secondo acc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e operazioni finanziate a </w:t>
            </w:r>
            <w:r>
              <w:rPr>
                <w:rFonts w:cs="Arial" w:ascii="Arial" w:hAnsi="Arial"/>
                <w:b/>
                <w:i/>
              </w:rPr>
              <w:t>costi reali e a tasso forfettario (se previsto)</w:t>
            </w:r>
            <w:r>
              <w:rPr>
                <w:rFonts w:cs="Arial" w:ascii="Arial" w:hAnsi="Arial"/>
              </w:rPr>
              <w:t>: allo svolgimento del 40% delle attività, il Beneficiario ha già speso e debitamente quietanzato almeno il 30% degli importi finanziati a costi real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e operazioni finanziate a </w:t>
            </w:r>
            <w:r>
              <w:rPr>
                <w:rFonts w:cs="Arial" w:ascii="Arial" w:hAnsi="Arial"/>
                <w:b/>
                <w:i/>
              </w:rPr>
              <w:t>costi unitari standard e costi unitari standard – borse di studio</w:t>
            </w:r>
            <w:r>
              <w:rPr>
                <w:rFonts w:cs="Arial" w:ascii="Arial" w:hAnsi="Arial"/>
              </w:rPr>
              <w:t>: il Beneficiario ha realizzato il 40% delle unità standard previste dal progetto approvat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e operazioni finanziate a </w:t>
            </w:r>
            <w:r>
              <w:rPr>
                <w:rFonts w:cs="Arial" w:ascii="Arial" w:hAnsi="Arial"/>
                <w:b/>
                <w:i/>
              </w:rPr>
              <w:t>somme forfettarie</w:t>
            </w:r>
            <w:r>
              <w:rPr>
                <w:rFonts w:cs="Arial" w:ascii="Arial" w:hAnsi="Arial"/>
              </w:rPr>
              <w:t>: il Beneficiario ha realizzato le unità standard a copertura del 40% del finanziamento e ha rispettato le indicazioni definite dall’Avvis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/Osservazion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135"/>
      </w:tblGrid>
      <w:tr>
        <w:trPr/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12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Timbro del Beneficiario e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ma del REO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firma del Rappresentante Legal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ottoscritta ai sensi del D.P.R. n. 445/2000 e s.m.i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 allegato documento di identità)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ottoscritta ai sensi del D.P.R. n. 445/2000 e s.m.i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 allegato documento di identità)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VVERO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135"/>
      </w:tblGrid>
      <w:tr>
        <w:trPr/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 digitale del Rappresentante Legale o altro soggetto munito di poteri di firma*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FIRMATO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 digitale del REO*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TO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rPr>
          <w:vanish/>
          <w:szCs w:val="22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240" w:after="40"/>
      <w:ind w:left="567" w:hanging="0"/>
      <w:rPr>
        <w:rFonts w:ascii="Arial" w:hAnsi="Arial" w:eastAsia="Calibri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suppressAutoHyphens w:val="true"/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  <w:fldChar w:fldCharType="begin"/>
    </w:r>
    <w:r>
      <w:rPr>
        <w:sz w:val="22"/>
        <w:szCs w:val="22"/>
        <w:rFonts w:eastAsia="Calibri" w:cs="Calibri" w:ascii="Calibri" w:hAnsi="Calibri"/>
        <w:lang w:val="en-US" w:eastAsia="ar-SA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separate"/>
    </w:r>
    <w:r>
      <w:rPr>
        <w:sz w:val="22"/>
        <w:szCs w:val="22"/>
        <w:rFonts w:eastAsia="Calibri" w:cs="Calibri" w:ascii="Calibri" w:hAnsi="Calibri"/>
        <w:lang w:val="en-US" w:eastAsia="ar-SA"/>
      </w:rPr>
      <w:t>5</w: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Indicare la % dell’importo effettivamente pagato sull’importo previsto da progetto.</w:t>
      </w:r>
    </w:p>
    <w:p>
      <w:pPr>
        <w:pStyle w:val="Footnot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>
        <w:rFonts w:ascii="Arial" w:hAnsi="Arial" w:cs="Arial"/>
        <w:i w:val="false"/>
        <w:i w:val="false"/>
        <w:iCs/>
        <w:color w:val="808080"/>
        <w:sz w:val="16"/>
      </w:rPr>
    </w:pPr>
    <w:r>
      <w:rPr>
        <w:rFonts w:cs="Arial" w:ascii="Arial" w:hAnsi="Arial"/>
        <w:i w:val="false"/>
        <w:iCs/>
        <w:color w:val="808080"/>
        <w:sz w:val="16"/>
      </w:rPr>
      <w:t>SCHEDA DI RILEVAZIONE DELLO STATO DI ATTUAZIONE DEL PROGETTO – PO FSE SICILIA 2020</w:t>
    </w:r>
  </w:p>
  <w:p>
    <w:pPr>
      <w:pStyle w:val="Header"/>
      <w:rPr>
        <w:rFonts w:ascii="Arial" w:hAnsi="Arial" w:cs="Arial"/>
        <w:i/>
        <w:i/>
        <w:iCs/>
        <w:color w:val="808080"/>
        <w:sz w:val="16"/>
      </w:rPr>
    </w:pPr>
    <w:r>
      <w:rPr>
        <w:rFonts w:cs="Arial" w:ascii="Arial" w:hAnsi="Arial"/>
        <w:i/>
        <w:iCs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pt;height:15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55" w:leader="none"/>
        <w:tab w:val="left" w:pos="11165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055" w:leader="none"/>
        <w:tab w:val="left" w:pos="11165" w:leader="none"/>
      </w:tabs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1">
    <w:name w:val="WW8Num21z1"/>
    <w:qFormat/>
    <w:rPr>
      <w:b/>
      <w:i w:val="false"/>
    </w:rPr>
  </w:style>
  <w:style w:type="character" w:styleId="WW8Num22z1">
    <w:name w:val="WW8Num2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120"/>
      <w:ind w:left="708" w:hanging="0"/>
      <w:jc w:val="both"/>
    </w:pPr>
    <w:rPr>
      <w:rFonts w:ascii="Calibri" w:hAnsi="Calibri" w:cs="Calibri"/>
      <w:sz w:val="24"/>
      <w:szCs w:val="24"/>
    </w:rPr>
  </w:style>
  <w:style w:type="paragraph" w:styleId="BodyText21">
    <w:name w:val="Body Text 21"/>
    <w:basedOn w:val="Normal"/>
    <w:qFormat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3:00Z</dcterms:created>
  <dc:creator>REGIONE SICILIANA</dc:creator>
  <dc:description/>
  <cp:keywords/>
  <dc:language>en-US</dc:language>
  <cp:lastModifiedBy>Salvatore La Rosa</cp:lastModifiedBy>
  <cp:lastPrinted>2010-03-30T09:57:00Z</cp:lastPrinted>
  <dcterms:modified xsi:type="dcterms:W3CDTF">2017-07-17T10:10:00Z</dcterms:modified>
  <cp:revision>6</cp:revision>
  <dc:subject/>
  <dc:title>Scheda di Rilevazione</dc:title>
</cp:coreProperties>
</file>