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corso pubblico, per titoli ed esame-colloquio, per l’attribuzione di n° ____ borsa di studio post-lauream della durata di mesi ____ e per l’importo di € ________ per attività di ricerca dal titolo  “____________________________________________________” da far gravare su Progetto __________________________, Responsabile Scientifico: Prof. ___________________________ - Referente: Prof. _______________; Codice Concorso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S-RIC __-202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detto con D.R. n°  _____ del  __/___/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RBALE N°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ALUTAZIONE COLLOQU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 FORMULAZIONE GRADUATORIA DI MERI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’anno 202_ il giorno__ del mese di __________ alle ore _______ si riunisce presso ___________________  con sede in (Città e indirizzo) – su invito del Presidente, la Commissione giudicatrice della procedura selettiva sopra citata, , nominata con D.R. n._____ del __/__/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69"/>
        <w:gridCol w:w="625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t. 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tt. 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. 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volge le funzioni di segretario il ____________________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l Presidente dichiara aperta la sedut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D.R. n°  ___ del  __/__/_____ con il quale è stata indetta la procedura selettiva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ILEVATO CHE, all’appello risultano presenti n°__ candidati dei ___ regolarmente convocati e precisamente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n° progressivo. Titolo Cognome e Nome nato/a a _____________ il _____________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STO il proprio Verbale n° 1 e l’Allegato A, che ne costituisce parte integrante, relativo alla definizione dei criteri di attribuzione del punteggio ai candidati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proprio Verbale n° 2, relativo alla valutazione dei titoli presentati dai candidati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cede all’espletamento della prova di esame/colloquio e alla attribuzione del relativo punteggio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econdo i criteri indicati all’Allegato A del Verbale n°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iascun Candidato, identificato a mezzo di un valido documento di riconoscimento, appone la propria firma accanto al proprio nome e cognome in un elenco all’uopo predisposto che fa parte integrante del presente verbale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quesiti posti ai candidati per valutarne le competenze sono stati predeterminati immediatamente prima dell’inizio della prov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volgimento della prov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ammette a sostenere la prova il Candidato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 n° progressivo Titolo Nome e Cognome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 pone al candidato quesiti relativi ai seguenti argomenti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(indicare l’argomento del quesito);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 termine del colloquio viene assegnato al Candidato il seguente punteggio:  _____/60punti;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I punteggi ottenuti dai candidati al termine del colloquio risultano i seguenti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6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al termine della seduta dedicata al colloquio, riporta e sottoscrive l’elenco con le indicazioni dei punteggi  riportati dai candidati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tto elenco viene affisso nell’albo della Struttura sede di colloqui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La Commissione, sulla base dei punteggi ottenuti dai candidati all’atto della valutazione dei titoli e del colloquio, tenuto conto di quanto previsto</w:t>
      </w:r>
      <w:r>
        <w:rPr>
          <w:rFonts w:cs="Times" w:ascii="Times" w:hAnsi="Times"/>
          <w:sz w:val="24"/>
          <w:szCs w:val="24"/>
          <w:lang w:val="en-US"/>
        </w:rPr>
        <w:t xml:space="preserve"> al comma 4, art. 5 del bando di concorso in ordine al punteggio minimo di idoneità, pari a 65/100, </w:t>
      </w:r>
      <w:r>
        <w:rPr>
          <w:rFonts w:cs="Times New Roman" w:ascii="Times New Roman" w:hAnsi="Times New Roman"/>
          <w:sz w:val="24"/>
          <w:szCs w:val="24"/>
          <w:lang w:val="en-US"/>
        </w:rPr>
        <w:t>procede alla trascrizione dei risultati conseguiti dai candidati, alla somma dei punteggi riportati e alla formulazione del relativo giudizio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Risulta quanto segue:</w:t>
      </w:r>
    </w:p>
    <w:tbl>
      <w:tblPr>
        <w:tblW w:w="104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702"/>
        <w:gridCol w:w="4535"/>
      </w:tblGrid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gnome e Nome del candidato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eggio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udizio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indicare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done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 o “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n Idone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)</w:t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/10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/>
        <w:t>Sulla base degli elementi di cui sopra, la Commissione formula la seguente graduatoria di merito:</w:t>
      </w:r>
    </w:p>
    <w:tbl>
      <w:tblPr>
        <w:tblW w:w="9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426"/>
      </w:tblGrid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Candidato(Titolo Nome e Cognom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i</w:t>
            </w:r>
          </w:p>
        </w:tc>
        <w:tc>
          <w:tcPr>
            <w:tcW w:w="342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/100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ultimati i propri lavori, trasmette, il presente verbale al Responsabile del procedimento del Servizio Speciale Ricerca di Ateneo – U.O. Borse di studio finalizzate alla ricerca , per gli ulteriori adempimenti di competenz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3:00Z</dcterms:created>
  <dc:creator>Lucky</dc:creator>
  <dc:description/>
  <cp:keywords/>
  <dc:language>en-US</dc:language>
  <cp:lastModifiedBy>ANNA MARIA CARDULLO</cp:lastModifiedBy>
  <dcterms:modified xsi:type="dcterms:W3CDTF">2021-02-18T10:53:00Z</dcterms:modified>
  <cp:revision>2</cp:revision>
  <dc:subject/>
  <dc:title/>
</cp:coreProperties>
</file>