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corso pubblico, per titoli ed esame-colloquio, per l’attribuzione di n° ______ borsa di studio post-lauream della durata di mesi _______ e per l’importo di € ___________ per attività di ricerca dal titolo  “______________________________” da far gravare su ____________________, Responsabile Scientifico: Prof. _______________________ 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___-20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detto con D.R. n°  ____ del  __/__/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ERBALE N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EFINIZIONE CRITERI DI ATTRIBUZIONE PUNTEGGI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anno 202_ il giorno__ del mese di __________ alle ore _______ si  riunisce presso ___________________  con sede in (Città e indirizzo) – su invito del Presidente, la Commissione giudicatrice, nominata con D.R. n._____ del __/__/_____, che risulta così compo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9"/>
        <w:gridCol w:w="6250"/>
      </w:tblGrid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315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Prof. _________________</w:t>
            </w:r>
          </w:p>
        </w:tc>
        <w:tc>
          <w:tcPr>
            <w:tcW w:w="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" w:ascii="Times" w:hAnsi="Times"/>
                <w:sz w:val="24"/>
                <w:szCs w:val="24"/>
                <w:lang w:val="en-US"/>
              </w:rPr>
              <w:t>Supplente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volge le funzioni di segretario il ________________________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l Presidente dichiara aperta la seduta, quindi dà lettura del bando di procedura selettiva e delle norme procedurali che ne regolano lo svolgi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iascun commissario dichiara di non trovarsi in rapporto di incompatibilità, affinità o parentela con gli altri componenti della Commissione e che non sussistono cause di astensione come da normativa vig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TO il D.R. n°  __ del  __/__/____ con il quale è stata indetta la procedura selettiv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ESO ATTO che la presente selezione è per titoli ed esame-colloquio e che il punteggio complessivo attribuibile di punti 100/100 deve essere ripartito secondo quanto previsto al comma 3 dell’articolo 5 del bando di concorso e, preci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Voto di Laurea: massimo 15 punti, così distribui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>b) massimo 25 punti attribuibili per ulteriori titoli e/o pubblicazioni eventualmente presentat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dai candidati e attinenti all’attività di ricerca della bors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massimo 60 punti attribuibili al colloqu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RESO ATTO, altresì, che, come stabilito al comma 4 del sopra citato art. 5, saranno considerati idonei i candidati che abbiano complessivamente riportato un punteggio minimo complessivo di 65/100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bilisce ch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l’attribuzione dei punteggi in premessa citati, si atterrà ai criteri indicati nell’Allegato A, che costituisce parte integrante del presente verbale.</w:t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819" w:leader="none"/>
          <w:tab w:val="right" w:pos="9071" w:leader="none"/>
          <w:tab w:val="left" w:pos="9638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Commissione, fissati i criteri di valutazione, trasmette, il presente verbale e l’allegato al Responsabile del procedimento del Servizio Speciale Ricerca di Ateneo - U.O Borse di studio finalizzate alla ricerca, per gli ulteriori adempimenti di competenz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 seduta è tolta alle ore _______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etto approvato e sottoscritto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LLEGATO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 Verbale n° 1, “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efinizione criteri di attribuzione punteggio ai candida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” nell’ambito del concorso pubblico, per titoli ed esame-colloquio, per l’attribuzione di n° 1 borsa di studio post-lauream della durata di mesi  e per l’importo di € per attività di ricerca dal titolo  “” da far gravare sul progetto __________, Responsabile Scientifico: Prof.  ; Codice Concorso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BS-RIC 1-2020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detto con D.R. n°   de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el titolo di accesso al concorso (max punti 1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ogni voto superiore a 101/1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1 punto per la lo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5 punti ulteriori qualora la laurea presentata ai fini dell’accesso al concorso s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alistica/Magistr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i ulteriori titoli e/o pubblicazioni (max punti 25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pologia Titolo / Pubblicazione valutabil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zione criterio di attribuzione punteggio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riteri per la valutazione del colloquio (max punti 60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409"/>
        <w:gridCol w:w="2110"/>
      </w:tblGrid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id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onente</w:t>
            </w:r>
          </w:p>
        </w:tc>
      </w:tr>
      <w:tr>
        <w:trPr>
          <w:trHeight w:val="23" w:hRule="atLeast"/>
        </w:trPr>
        <w:tc>
          <w:tcPr>
            <w:tcW w:w="2791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Titolo Nome e Cognome)</w:t>
            </w:r>
          </w:p>
        </w:tc>
        <w:tc>
          <w:tcPr>
            <w:tcW w:w="440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FIRMA)</w:t>
            </w:r>
          </w:p>
        </w:tc>
        <w:tc>
          <w:tcPr>
            <w:tcW w:w="2110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gretari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2:00Z</dcterms:created>
  <dc:creator>Lucky</dc:creator>
  <dc:description/>
  <cp:keywords/>
  <dc:language>en-US</dc:language>
  <cp:lastModifiedBy>ANNA MARIA CARDULLO</cp:lastModifiedBy>
  <dcterms:modified xsi:type="dcterms:W3CDTF">2021-02-18T10:52:00Z</dcterms:modified>
  <cp:revision>2</cp:revision>
  <dc:subject/>
  <dc:title/>
</cp:coreProperties>
</file>